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2.7: SOLID MIXTUR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Objective</w:t>
      </w:r>
      <w:r>
        <w:rPr>
          <w:sz w:val="20"/>
        </w:rPr>
        <w:t>: Observe the melting points of 2 metals (an intrinsic property) and a mixture of those 2 metal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ace a crucible lid upside-down on top of a clay triangle arranged on a ring stand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ace a small amount of lead and of tin in the crucible lid, taking care to keep the 2 metals apart.  Make sure you know which is which!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Heat the crucible lid over a blue Bunsen burner flame.  Record which metal melts first.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urn off the flame, and mix the 2 melted metals together with a piece of copper wire.  Then add 2 more small samples of tin and lead to the crucible lid.  You know have 3 samples:  the tin-lead mixture, pure tin, and pure lead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et the mixture cool until it is solid aga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Relight the Bunsen burner and heat until the samples melt, recording the melting order of each.  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Questions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did the melting temperature of the mixture compare with the 2 pure samples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Define </w:t>
      </w:r>
      <w:r>
        <w:rPr>
          <w:i/>
          <w:sz w:val="20"/>
        </w:rPr>
        <w:t>alloy</w:t>
      </w:r>
      <w:r>
        <w:rPr>
          <w:sz w:val="20"/>
        </w:rPr>
        <w:t>, and give some advantages of alloys over pure metals.  What kind of mixture is an allo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1:16:00Z</dcterms:created>
  <dc:creator>Edward Simpson</dc:creator>
  <dc:description/>
  <cp:keywords/>
  <dc:language>en-US</dc:language>
  <cp:lastModifiedBy>Edward Simpson</cp:lastModifiedBy>
  <dcterms:modified xsi:type="dcterms:W3CDTF">2009-08-26T21:26:00Z</dcterms:modified>
  <cp:revision>1</cp:revision>
  <dc:subject/>
  <dc:title>LAB 2</dc:title>
</cp:coreProperties>
</file>